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о проведении Регионального киберспортивного турни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обучающей компьютерной игре «ЖЭ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зань 202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9"/>
        <w:spacing w:lineRule="auto" w:line="240" w:before="0" w:after="0"/>
        <w:ind w:left="42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и порядок проведения Регионального киберспортивного турнира по обучающей компьютерной игре «ЖЭКА» (далее – Кибертурнир) для обучающихся общеобразовательных организаций Республики Татарстан.</w:t>
      </w:r>
    </w:p>
    <w:p>
      <w:pPr>
        <w:pStyle w:val="Style19"/>
        <w:numPr>
          <w:ilvl w:val="1"/>
          <w:numId w:val="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Кибертурнира является воспитание ответственных собственников жилья, а также формирование активной жизненной позиции подрастающего поколения, бережного отношения к окружающей среде, пропаганда здорового образа жизни и семейных ценностей.</w:t>
      </w:r>
    </w:p>
    <w:p>
      <w:pPr>
        <w:pStyle w:val="Style19"/>
        <w:numPr>
          <w:ilvl w:val="1"/>
          <w:numId w:val="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и турнира: </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оциальной активности участников в сфере ЖКХ;</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участниками современных технологий энергосбережения;</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правовой грамотности участников в сфере ЖКХ;</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ование участников к экологической культур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творческого потенциала участник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оддержка гражданских инициатив для развития институтов гражданского общества; </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 укрепление институтов местного самоупра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4.</w:t>
        <w:tab/>
        <w:t>Организаторы Кибертурнира: государственная корпорация – Фонд содействия реформированию жилищно-коммунального хозяйства, Министерство образования и науки Республика Татарст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частники Кибертурни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1"/>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участию в Кибертурнире приглашаются учащиеся 5 – 8 классов общеобразовательных организаций субъектов Республики Татарстан;</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и провед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1"/>
        </w:numPr>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Этапы проведения Кибертурнира. </w:t>
      </w:r>
    </w:p>
    <w:p>
      <w:pPr>
        <w:pStyle w:val="Style19"/>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rPr/>
      </w:pPr>
      <w:r>
        <w:rPr>
          <w:rFonts w:cs="Times New Roman" w:ascii="Times New Roman" w:hAnsi="Times New Roman"/>
          <w:sz w:val="28"/>
          <w:szCs w:val="28"/>
        </w:rPr>
        <w:t xml:space="preserve">Турнир проводится в два этап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1 этап – регистрационны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и регистрируются на сайте игры «ЖЭКА»: </w:t>
      </w:r>
      <w:hyperlink r:id="rId4">
        <w:r>
          <w:rPr>
            <w:rStyle w:val="InternetLink"/>
            <w:rFonts w:cs="Times New Roman" w:ascii="Times New Roman" w:hAnsi="Times New Roman"/>
            <w:sz w:val="28"/>
            <w:szCs w:val="28"/>
          </w:rPr>
          <w:t>http://igra-jeka.ru/</w:t>
        </w:r>
      </w:hyperlink>
      <w:r>
        <w:rPr>
          <w:rFonts w:cs="Times New Roman" w:ascii="Times New Roman" w:hAnsi="Times New Roman"/>
          <w:sz w:val="28"/>
          <w:szCs w:val="28"/>
        </w:rPr>
        <w:t xml:space="preserve">                  в период с 1 ноября 2021 года по 10 ноября 2021 года. При регистрации на Кибертурнир участники могут получить консультации, отправив обращение, используя форму обратной связи на сайте: </w:t>
      </w:r>
      <w:hyperlink r:id="rId5">
        <w:r>
          <w:rPr>
            <w:rStyle w:val="InternetLink"/>
            <w:rFonts w:cs="Times New Roman" w:ascii="Times New Roman" w:hAnsi="Times New Roman"/>
            <w:sz w:val="28"/>
            <w:szCs w:val="28"/>
          </w:rPr>
          <w:t>http://igra-jeka.ru/obratnaya-svyaz/</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2 этап – соревновательный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 </w:t>
        <w:tab/>
        <w:t>Зарегистрированные участники в период с 11 ноября 2021 года по 15 ноября 2021 года участвуют в прохождении игры «ЖЭКА». По результатам соревнований отбираются победители на основе балльной системы, которая фиксирует достигнутый игроками результат на сайте игры «ЖЭКА». По результатам наибольшего количества набранных участниками соревнований баллов, Организаторами отбираются победитель и призёры, которые награждаются памятными призами и подарками государственной корпорации – Фонда содействия реформированию жилищно-коммунального хозяйства.</w:t>
      </w:r>
    </w:p>
    <w:p>
      <w:pPr>
        <w:pStyle w:val="Normal"/>
        <w:spacing w:before="0" w:after="0"/>
        <w:ind w:firstLine="567"/>
        <w:jc w:val="both"/>
        <w:rPr/>
      </w:pPr>
      <w:r>
        <w:rPr>
          <w:rFonts w:cs="Times New Roman" w:ascii="Times New Roman" w:hAnsi="Times New Roman"/>
          <w:sz w:val="28"/>
          <w:szCs w:val="28"/>
        </w:rPr>
        <w:t>3.3.</w:t>
        <w:tab/>
        <w:t xml:space="preserve">Конкурс проводится по уровню игры: «ЖЭКА: Квартира» (далее – Игр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4.</w:t>
        <w:tab/>
        <w:t>Определение победителя и призеров будет производиться исходя из количества баллов, которые наберет участник во время прохождения Игры.</w:t>
      </w:r>
    </w:p>
    <w:p>
      <w:pPr>
        <w:pStyle w:val="Normal"/>
        <w:spacing w:before="0" w:after="0"/>
        <w:ind w:firstLine="567"/>
        <w:jc w:val="both"/>
        <w:rPr/>
      </w:pPr>
      <w:r>
        <w:rPr>
          <w:rFonts w:cs="Times New Roman" w:ascii="Times New Roman" w:hAnsi="Times New Roman"/>
          <w:sz w:val="28"/>
          <w:szCs w:val="28"/>
        </w:rPr>
        <w:t>3.5.</w:t>
        <w:tab/>
        <w:t xml:space="preserve">Для организационно-методического обеспечения проведения Турнира создается Оргкомитет: </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го состав формируется из представителей государственной корпорации-Фонда содействия реформированию жилищно-коммунального хозяйства, представителей образовательных организаций, представителей общественных организаций; </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ет организацию, координацию и проведение всех мероприятий Кибертурнира; </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 Жюри конкурса, которое определяет победителя и призеров;</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ет технические и организационные условия проведения Кибертурнира; </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яет процедуру подведения итогов Кибертурнира и информирует общественность и средства массовой информации о результатах Кибертурнира; </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атривает спорные вопросы, которые могут возникнуть при проведении Кибертурнира и принимает по ним решения, которые считаются окончательным решение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авливает сроки, даты и место проведения Кибертурнир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Подведение итогов Кибертурнира</w:t>
      </w:r>
    </w:p>
    <w:p>
      <w:pPr>
        <w:pStyle w:val="Style19"/>
        <w:spacing w:lineRule="auto" w:line="240" w:before="0" w:after="0"/>
        <w:ind w:left="1145"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1</w:t>
        <w:tab/>
        <w:t xml:space="preserve">Победителем становится участник, набравший максимальное количество баллов. Ему присуждается Диплом первой степени. Призеру, набравшему следующее по убыванию после победителя количество баллов и занявшему второе место, присуждается Диплом второй степени. Призеру, набравшему следующее по убыванию после призера, занявшего второе место, количество баллов и занявшему третье место, присуждается Диплом третьей степен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2</w:t>
        <w:tab/>
        <w:t xml:space="preserve">Информация о Кибертурнире размещается на официальных сайтах: http://igra-jeka.ru/, </w:t>
      </w:r>
      <w:hyperlink r:id="rId6">
        <w:r>
          <w:rPr>
            <w:rStyle w:val="InternetLink"/>
            <w:rFonts w:cs="Times New Roman" w:ascii="Times New Roman" w:hAnsi="Times New Roman"/>
            <w:sz w:val="28"/>
            <w:szCs w:val="28"/>
          </w:rPr>
          <w:t>http://fondgkh.ru/</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http://mon.tatarstan.ru/</w:t>
        </w:r>
      </w:hyperlink>
      <w:r>
        <w:rPr>
          <w:rFonts w:cs="Times New Roman" w:ascii="Times New Roman" w:hAnsi="Times New Roman"/>
          <w:sz w:val="28"/>
          <w:szCs w:val="28"/>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Финансирование Кибертурнира</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5.1.</w:t>
        <w:tab/>
        <w:t>Участие в Кибертурнире бесплатное.</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о проведении мероприятия в два этап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курс проводится с 1 ноября 2021 года по 15 ноября 2021 го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I Этап: Регистрация участников Кибертурнира осуществляется с 1 ноября 2021 года по 10 ноября 2021 го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II Этап: Кибертурнир (соревновательный этап) проходит с 11 ноября 2021 года по 15 ноября 2021 года.</w:t>
      </w:r>
      <w:r>
        <w:br w:type="page"/>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Информация о наличии у организатора мероприятия официального сайта в сети «Интернет», на котором будет размещена информация о мероприят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Информация о Региональном киберспортивном турнире по обучающей компьютерной игре «ЖЭКА: Квартира» размещается на официальных сайтах организатор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йт государственной корпорации – Фонда содействия реформированию жилищно-коммунального хозяйства </w:t>
      </w:r>
      <w:hyperlink r:id="rId8">
        <w:r>
          <w:rPr>
            <w:rStyle w:val="InternetLink"/>
            <w:rFonts w:cs="Times New Roman" w:ascii="Times New Roman" w:hAnsi="Times New Roman"/>
            <w:sz w:val="28"/>
            <w:szCs w:val="28"/>
          </w:rPr>
          <w:t>http://fondgkh.ru/</w:t>
        </w:r>
      </w:hyperlink>
      <w:r>
        <w:rPr>
          <w:rFonts w:cs="Times New Roman" w:ascii="Times New Roman" w:hAnsi="Times New Roman"/>
          <w:sz w:val="28"/>
          <w:szCs w:val="28"/>
        </w:rPr>
        <w:t>;</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йт игры «ЖЭКА» </w:t>
      </w:r>
      <w:hyperlink r:id="rId9">
        <w:r>
          <w:rPr>
            <w:rStyle w:val="InternetLink"/>
            <w:rFonts w:cs="Times New Roman" w:ascii="Times New Roman" w:hAnsi="Times New Roman"/>
            <w:sz w:val="28"/>
            <w:szCs w:val="28"/>
          </w:rPr>
          <w:t>http://igra-jeka.ru/</w:t>
        </w:r>
      </w:hyperlink>
      <w:r>
        <w:rPr>
          <w:rFonts w:cs="Times New Roman" w:ascii="Times New Roman" w:hAnsi="Times New Roman"/>
          <w:sz w:val="28"/>
          <w:szCs w:val="28"/>
        </w:rPr>
        <w:t>.</w:t>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об освещении мероприятия, в том числе итогов его проведения, в средствах массовой информации и в сети «Интерне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ция об освещении мероприятия, в том числе его итогов, размещается на официальных сайта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йт государственной корпорации – Фонда содействия реформированию жилищно-коммунального хозяйства </w:t>
      </w:r>
      <w:hyperlink r:id="rId10">
        <w:r>
          <w:rPr>
            <w:rStyle w:val="InternetLink"/>
            <w:rFonts w:cs="Times New Roman" w:ascii="Times New Roman" w:hAnsi="Times New Roman"/>
            <w:sz w:val="28"/>
            <w:szCs w:val="28"/>
          </w:rPr>
          <w:t>http://fondgkh.ru/</w:t>
        </w:r>
      </w:hyperlink>
      <w:r>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йт игры ЖЭКА </w:t>
      </w:r>
      <w:hyperlink r:id="rId11">
        <w:r>
          <w:rPr>
            <w:rStyle w:val="InternetLink"/>
            <w:rFonts w:cs="Times New Roman" w:ascii="Times New Roman" w:hAnsi="Times New Roman"/>
            <w:sz w:val="28"/>
            <w:szCs w:val="28"/>
          </w:rPr>
          <w:t>http://igra-jeka.ru/</w:t>
        </w:r>
      </w:hyperlink>
      <w:r>
        <w:rPr/>
        <w:t>;</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йт «Профессиональные кадры – основа реформы ЖКХ» </w:t>
      </w:r>
      <w:hyperlink r:id="rId12">
        <w:r>
          <w:rPr>
            <w:rStyle w:val="InternetLink"/>
            <w:rFonts w:cs="Times New Roman" w:ascii="Times New Roman" w:hAnsi="Times New Roman"/>
            <w:sz w:val="28"/>
            <w:szCs w:val="28"/>
          </w:rPr>
          <w:t>http://education-gkh.ru/</w:t>
        </w:r>
      </w:hyperlink>
      <w:r>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урнал про жизнь и для жизни «Вокруг ЖэКа», официальный сайт: </w:t>
      </w:r>
      <w:hyperlink r:id="rId13">
        <w:r>
          <w:rPr>
            <w:rStyle w:val="InternetLink"/>
            <w:rFonts w:cs="Times New Roman" w:ascii="Times New Roman" w:hAnsi="Times New Roman"/>
            <w:sz w:val="28"/>
            <w:szCs w:val="28"/>
          </w:rPr>
          <w:t>http://vokrugjeka.ru/</w:t>
        </w:r>
      </w:hyperlink>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йт Книги рекордов России </w:t>
      </w:r>
      <w:hyperlink r:id="rId14">
        <w:r>
          <w:rPr>
            <w:rStyle w:val="InternetLink"/>
            <w:rFonts w:cs="Times New Roman" w:ascii="Times New Roman" w:hAnsi="Times New Roman"/>
            <w:sz w:val="28"/>
            <w:szCs w:val="28"/>
          </w:rPr>
          <w:t>https://knigarekordovrossii.ru/</w:t>
        </w:r>
      </w:hyperlink>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gra-jeka.ru/" TargetMode="External"/><Relationship Id="rId5" Type="http://schemas.openxmlformats.org/officeDocument/2006/relationships/hyperlink" Target="http://igra-jeka.ru/obratnaya-svyaz/" TargetMode="External"/><Relationship Id="rId6" Type="http://schemas.openxmlformats.org/officeDocument/2006/relationships/hyperlink" Target="http://fondgkh.ru/" TargetMode="External"/><Relationship Id="rId7" Type="http://schemas.openxmlformats.org/officeDocument/2006/relationships/hyperlink" Target="http://mon.tatarstan.ru/" TargetMode="External"/><Relationship Id="rId8" Type="http://schemas.openxmlformats.org/officeDocument/2006/relationships/hyperlink" Target="http://fondgkh.ru/" TargetMode="External"/><Relationship Id="rId9" Type="http://schemas.openxmlformats.org/officeDocument/2006/relationships/hyperlink" Target="http://igra-jeka.ru/" TargetMode="External"/><Relationship Id="rId10" Type="http://schemas.openxmlformats.org/officeDocument/2006/relationships/hyperlink" Target="http://fondgkh.ru/" TargetMode="External"/><Relationship Id="rId11" Type="http://schemas.openxmlformats.org/officeDocument/2006/relationships/hyperlink" Target="http://igra-jeka.ru/" TargetMode="External"/><Relationship Id="rId12" Type="http://schemas.openxmlformats.org/officeDocument/2006/relationships/hyperlink" Target="http://education-gkh.ru/" TargetMode="External"/><Relationship Id="rId13" Type="http://schemas.openxmlformats.org/officeDocument/2006/relationships/hyperlink" Target="http://vokrugjeka.ru/" TargetMode="External"/><Relationship Id="rId14" Type="http://schemas.openxmlformats.org/officeDocument/2006/relationships/hyperlink" Target="https://knigarekordovrossii.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34:00Z</dcterms:created>
  <dc:creator>Пользователь</dc:creator>
  <dc:description/>
  <cp:keywords/>
  <dc:language>en-US</dc:language>
  <cp:lastModifiedBy>Гульфия Ахвердиева</cp:lastModifiedBy>
  <cp:lastPrinted>2021-10-01T15:52:00Z</cp:lastPrinted>
  <dcterms:modified xsi:type="dcterms:W3CDTF">2021-10-13T12:31:00Z</dcterms:modified>
  <cp:revision>90</cp:revision>
  <dc:subject/>
  <dc:title/>
</cp:coreProperties>
</file>